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eiro para Elaboração de Etiqueta Impressora Zebra – Modelo S4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ilizando o ZebraDesign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pós a instalação do programa layout da Zebra, abri o ZebraDesigner conforme figura 01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357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a 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lecionar a opção “ Criar uma etiqueta nova” conforme figura 02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2285" cy="233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a 02</w:t>
      </w:r>
    </w:p>
    <w:p>
      <w:pPr>
        <w:pStyle w:val="Normal"/>
        <w:jc w:val="both"/>
        <w:rPr/>
      </w:pPr>
      <w:r>
        <w:rPr/>
        <w:t>Selecionar a impresso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70860" cy="2335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vançar até a tela ‘Tamanho da Página’ e informar a </w:t>
      </w:r>
      <w:r>
        <w:rPr>
          <w:b/>
        </w:rPr>
        <w:t>largura</w:t>
      </w:r>
      <w:r>
        <w:rPr/>
        <w:t xml:space="preserve"> e a </w:t>
      </w:r>
      <w:r>
        <w:rPr>
          <w:b/>
        </w:rPr>
        <w:t>altura</w:t>
      </w:r>
      <w:r>
        <w:rPr/>
        <w:t xml:space="preserve"> da etiqueta e a seguir o esquema, orientação e sentido da impressão.</w:t>
      </w:r>
    </w:p>
    <w:p>
      <w:pPr>
        <w:pStyle w:val="Normal"/>
        <w:jc w:val="both"/>
        <w:rPr/>
      </w:pPr>
      <w:r>
        <w:rPr/>
        <w:t>A próxima tela define as dimensões da etiqueta; largura, altura, margem.</w:t>
      </w:r>
    </w:p>
    <w:p>
      <w:pPr>
        <w:pStyle w:val="Normal"/>
        <w:jc w:val="both"/>
        <w:rPr/>
      </w:pPr>
      <w:r>
        <w:rPr/>
        <w:t>Depois de informadas, clicar em concl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Layout da  Etique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Inserindo um texto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15260" cy="2104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Tipo de letra: onde formata-se a fonte, estilo da fonte, tamanho 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4785" cy="2079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seguir clicar em Concl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luído este processo, selecionar a opção ‘imprimir’, selecionar imprimir para arquivo.</w:t>
      </w:r>
    </w:p>
    <w:p>
      <w:pPr>
        <w:pStyle w:val="Normal"/>
        <w:jc w:val="both"/>
        <w:rPr/>
      </w:pPr>
      <w:r>
        <w:rPr/>
        <w:t>Será gerado um arquivo com extensão .prn. Renomeie para extensão .tx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954905" cy="2742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Faça as alterações no arquivo conforme tela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7590" cy="3011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Para testar, abra o sistema de usuário - siswproj – selecione Relatórios\ Etiquetas\Produto\Zeb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01:00Z</dcterms:created>
  <dc:creator>silvia</dc:creator>
  <dc:description/>
  <cp:keywords/>
  <dc:language>en-US</dc:language>
  <cp:lastModifiedBy>silvia</cp:lastModifiedBy>
  <dcterms:modified xsi:type="dcterms:W3CDTF">2009-03-16T14:01:00Z</dcterms:modified>
  <cp:revision>2</cp:revision>
  <dc:subject/>
  <dc:title>Roteiro Elaboração de Etiqueta Impressora Zebra – Modelo S4M</dc:title>
</cp:coreProperties>
</file>