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rama Calibra TLP 284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se programa foi feito para calibrar a impressora Zebra TLP 2844. Há opção de calibragem na própria impressora, mas em algumas situações não resolve sendo necessário fazer calibragem via progra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baixo a tela para calibrar a impressora solicita 3 informações. O espaçamento entre as linhas, a altura da etiqueta e a largura total da bobina de etiqueta. É necessário informar as medidas em milímetros e multiplicar a medida por 8.</w:t>
      </w:r>
    </w:p>
    <w:p>
      <w:pPr>
        <w:pStyle w:val="TextBody"/>
        <w:rPr/>
      </w:pPr>
      <w:r>
        <w:rPr/>
        <w:t>Ex: Bobina com três etiquetas:</w:t>
      </w:r>
    </w:p>
    <w:p>
      <w:pPr>
        <w:pStyle w:val="TextBody"/>
        <w:ind w:firstLine="708"/>
        <w:rPr/>
      </w:pPr>
      <w:r>
        <w:rPr/>
        <w:t xml:space="preserve">Espaçamento entre linhas de 4 mm. Será informado 32 (4 mm X 8 ). </w:t>
      </w:r>
    </w:p>
    <w:p>
      <w:pPr>
        <w:pStyle w:val="TextBody"/>
        <w:ind w:firstLine="708"/>
        <w:rPr/>
      </w:pPr>
      <w:r>
        <w:rPr/>
        <w:t xml:space="preserve">Altura das etiquetas é 20 mm. Será informado 160 (20 mm X 8). </w:t>
      </w:r>
    </w:p>
    <w:p>
      <w:pPr>
        <w:pStyle w:val="TextBody"/>
        <w:ind w:firstLine="708"/>
        <w:rPr/>
      </w:pPr>
      <w:r>
        <w:rPr/>
        <w:t xml:space="preserve">Largura total das 3 etiquetas considerando toda a largura da bobina é 111 mm. Será  informado 888 ( 111mm X 8) . 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e ser feito para bobinas com outra quantidade de etiquetas em cada linh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ograma tem que estar na máquina que está instalada a impressora. Ao informar as medidas clicar em calibrar. Após o sistema confirmar a calibragem a impressora já imprimirá as etiquetas conforme configuração feit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11495" cy="4050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Maiandra GD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1:50:00Z</dcterms:created>
  <dc:creator>Daniela Campana</dc:creator>
  <dc:description/>
  <dc:language>en-US</dc:language>
  <cp:lastModifiedBy>Daniela Campana</cp:lastModifiedBy>
  <dcterms:modified xsi:type="dcterms:W3CDTF">2009-04-13T12:18:00Z</dcterms:modified>
  <cp:revision>16</cp:revision>
  <dc:subject/>
  <dc:title>Programa Calibra TLP 2844</dc:title>
</cp:coreProperties>
</file>